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4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LC AND AUTOM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the neat sketch the architecture of PLC and list the 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brief the various configurations of networking PL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own all the mathematical instructions and explain its operation with examples for e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various types of flexible manufactur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various stages involved in Computer Integrated Manufactu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cessary architectural block diagram, explain the functions of SCAD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machine control unit using CN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the various issues addressed by Intelligent systems incorporated with AI for autom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</w:t>
            </w:r>
            <w:bookmarkStart w:id="0" w:name="_GoBack"/>
            <w:bookmarkEnd w:id="0"/>
            <w:r>
              <w:rPr/>
              <w:t xml:space="preserve"> brief about the automated storage system. Compare the same with Carousel storag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6BD654-079E-4EF9-B416-91C5DD6B6C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170</Words>
  <Characters>973</Characters>
  <CharactersWithSpaces>114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4:03:00Z</dcterms:created>
  <dc:creator>Ku</dc:creator>
  <dc:description/>
  <dc:language>en-US</dc:language>
  <cp:lastModifiedBy>Admin</cp:lastModifiedBy>
  <cp:lastPrinted>2018-04-23T09:31:00Z</cp:lastPrinted>
  <dcterms:modified xsi:type="dcterms:W3CDTF">2018-04-23T09:31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